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0832672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RIFFITH PAR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3360504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